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1.03.2024 г. № 249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, на основании ходатайства Акционерного общества «Коркиномежрайгаз» (далее – АО «Коркиномежрайгаз») и выписки из Единого государственного реестра недвижимости от 29.02.2024 года № КУВИ-001/2024-59673426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7:0000000:1590, расположенного: Челябинская область, р-н Коркинский, г Коркино, от точки врезки в существующий газопровод высокого давления у ГРП №5 по переулку Ракетному до котельной ЗАО «Бектышская птицефабрика» в пос. Бектыш Еткульского района, являющегося линейным объектом системы газоснабжения местного значения, необходимым для организации газоснабжения  населения, подключения (технологического присоединения) к сетям инженерно-технического обеспечения (далее – публичный сервитут),  площадью 21728 (двадцать одна тысяча семьсот двадцать восем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21728 (двадцать одна тысяча семьсот двадцать восемь) квадратных метров, согласно прилагаемому графическ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№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Управлению строительства и архитектуры администрации Еткульского муниципального района (Исаева Е.В.)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9. Отделу информационных технологий администрации Еткульского муниципального района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 Контроль исполнения настоящего постановления возложить на первого заместителя главы Еткульского муниципального района         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7:00Z</dcterms:created>
  <dc:creator>марина</dc:creator>
  <dc:description/>
  <cp:keywords/>
  <dc:language>en-US</dc:language>
  <cp:lastModifiedBy>Наталья Юрьевна Стародубцева</cp:lastModifiedBy>
  <cp:lastPrinted>2024-03-15T15:24:00Z</cp:lastPrinted>
  <dcterms:modified xsi:type="dcterms:W3CDTF">2024-03-22T04:04:00Z</dcterms:modified>
  <cp:revision>21</cp:revision>
  <dc:subject/>
  <dc:title> </dc:title>
</cp:coreProperties>
</file>